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_________ 20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9 27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 903,73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4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Верба Аксана Николаевна</cp:lastModifiedBy>
  <cp:lastPrinted>2019-11-01T17:32:00Z</cp:lastPrinted>
  <dcterms:modified xsi:type="dcterms:W3CDTF">2019-11-13T03:52:00Z</dcterms:modified>
  <cp:revision>21</cp:revision>
  <dc:subject/>
  <dc:title>Список распорядителей средств бюджета города</dc:title>
</cp:coreProperties>
</file>